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Христос посреди нас!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/>
          <w:i/>
          <w:color w:val="000000"/>
          <w:sz w:val="28"/>
          <w:szCs w:val="24"/>
        </w:rPr>
      </w:pPr>
      <w:r>
        <w:rPr>
          <w:rFonts w:cs="Times New Roman"/>
          <w:bCs w:val="false"/>
          <w:i/>
          <w:color w:val="000000"/>
          <w:sz w:val="28"/>
          <w:szCs w:val="21"/>
        </w:rPr>
        <w:t>Умба - мой родной посёлок. И я, по мере своих сил и возможностей, помогаю храму. "Русский Дом" преподнёс в дар приходу икону священномученика Илариона - с частичкой мощей. Святитель Иларион долгие годы провёл в застенках лагеря, расположенного на Соловках в Белом море, волны которого омывают и старинную Умбу. Здесь живут замечательные люди, брошенные властью на выживание. У них одна надежда на Господа нашего Иисуса Христа да на нас, православных. Господь за такую жертву всегда одарит своей милостью. Люди верят, что храм даст новую жизнь старинному русскому поселению и приведёт отчаявшихся к Богу.</w:t>
      </w:r>
    </w:p>
    <w:p>
      <w:pPr>
        <w:pStyle w:val="Normal"/>
        <w:ind w:firstLine="709"/>
        <w:jc w:val="both"/>
        <w:rPr>
          <w:i/>
          <w:i/>
          <w:color w:val="000000"/>
          <w:sz w:val="28"/>
        </w:rPr>
      </w:pPr>
      <w:r>
        <w:rPr>
          <w:rFonts w:cs="Times New Roman"/>
          <w:bCs w:val="false"/>
          <w:i/>
          <w:color w:val="000000"/>
          <w:sz w:val="28"/>
          <w:szCs w:val="19"/>
        </w:rPr>
        <w:t>Главный редактор Александр КРУТОВ</w:t>
      </w:r>
    </w:p>
    <w:p>
      <w:pPr>
        <w:pStyle w:val="Normal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1"/>
        </w:rPr>
        <w:t>Умба - рабочий посёлок, районный центр, частичка Терского берега Кольского полуострова - притулилась между двух небольших заливов Белого моря. Окружена сопками да чудными лесам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1"/>
        </w:rPr>
        <w:t>Живут здесь рыбаки и лесозаготовители, - испокон веку люди православны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1"/>
        </w:rPr>
        <w:t xml:space="preserve">Если обратиться к истории, то первое упоминание об Умбе встретим в Грамоте 1466 года. Село это, как и многие сёла на Терском берегу, было вотчиной Соловецкого монастыря, устроившего здесь в 1765 г. церковь в честь Воскресения Христова. В конце </w:t>
      </w:r>
      <w:r>
        <w:rPr>
          <w:rFonts w:cs="Times New Roman"/>
          <w:bCs w:val="false"/>
          <w:iCs/>
          <w:color w:val="000000"/>
          <w:sz w:val="28"/>
          <w:szCs w:val="21"/>
          <w:lang w:val="en-US"/>
        </w:rPr>
        <w:t>XIX</w:t>
      </w:r>
      <w:r>
        <w:rPr>
          <w:rFonts w:cs="Times New Roman"/>
          <w:bCs w:val="false"/>
          <w:iCs/>
          <w:color w:val="000000"/>
          <w:sz w:val="28"/>
          <w:szCs w:val="21"/>
        </w:rPr>
        <w:t xml:space="preserve"> века был построен новый храм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1"/>
        </w:rPr>
        <w:t>В 1937 году церковь Воскресения Христова постигла участь многих православных храмов России: большевистская власть её закрыла, и с годами она разрушилась. На старом фотоснимке вы видите её во всей крас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1"/>
        </w:rPr>
        <w:t>И вот спустя более, чем полвека, в 1995 году, 4 февраля, по промыслу Божию в Умбе была открыта церковь. Первый священник иеромонах Никанор (впоследствии трагически погибший) создал её из старого детского сад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1"/>
        </w:rPr>
        <w:t>За девять минувших лет здание церкви (хотя постоянно и ремонтировалось) окончательно обветшало, да и тесно стало умножившимся за прошедший период прихожанам. Сейчас всё настойчивее встаёт вопрос строительства нового храма. Но средств нет, так как люди без работы обеднели и большинство из них ныне живёт за чертой бедности. Но, наверно, есть в России люди, кто мог бы помочь нам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1"/>
        </w:rPr>
        <w:t>Просим жертвователей сообщать свои имена и имена своих сродников, за которых приход будет молитьс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z w:val="28"/>
          <w:szCs w:val="19"/>
        </w:rPr>
      </w:pPr>
      <w:r>
        <w:rPr>
          <w:rFonts w:cs="Times New Roman"/>
          <w:bCs w:val="false"/>
          <w:iCs/>
          <w:color w:val="000000"/>
          <w:sz w:val="28"/>
          <w:szCs w:val="19"/>
        </w:rPr>
        <w:t xml:space="preserve">Спаси вас, Господи. С низким поклоном и надеждой,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z w:val="28"/>
          <w:szCs w:val="19"/>
        </w:rPr>
      </w:pPr>
      <w:r>
        <w:rPr>
          <w:rFonts w:cs="Times New Roman"/>
          <w:bCs w:val="false"/>
          <w:iCs/>
          <w:color w:val="000000"/>
          <w:sz w:val="28"/>
          <w:szCs w:val="19"/>
        </w:rPr>
        <w:t>иеромонах Давид (Дубинин)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z w:val="28"/>
          <w:szCs w:val="19"/>
        </w:rPr>
      </w:pPr>
      <w:r>
        <w:rPr>
          <w:rFonts w:cs="Times New Roman"/>
          <w:bCs w:val="false"/>
          <w:iCs/>
          <w:color w:val="000000"/>
          <w:sz w:val="28"/>
          <w:szCs w:val="19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1"/>
        </w:rPr>
        <w:t>Церковь Воскресения Христова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1"/>
        </w:rPr>
        <w:t>пос. Умба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1"/>
        </w:rPr>
        <w:t>ИНН 5111001714, КПП 511101001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1"/>
        </w:rPr>
        <w:t>р/с 407038108410090000016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1"/>
        </w:rPr>
        <w:t>в Мурманском ОСБ 8627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1"/>
        </w:rPr>
        <w:t>г. Мурманск, БИК 044705615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z w:val="28"/>
          <w:szCs w:val="21"/>
        </w:rPr>
      </w:pPr>
      <w:r>
        <w:rPr>
          <w:rFonts w:cs="Times New Roman"/>
          <w:bCs w:val="false"/>
          <w:iCs/>
          <w:color w:val="000000"/>
          <w:sz w:val="28"/>
          <w:szCs w:val="21"/>
        </w:rPr>
        <w:t>к/с 30101810310300000000615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z w:val="28"/>
          <w:szCs w:val="21"/>
        </w:rPr>
      </w:pPr>
      <w:r>
        <w:rPr>
          <w:rFonts w:cs="Times New Roman"/>
          <w:bCs w:val="false"/>
          <w:iCs/>
          <w:color w:val="000000"/>
          <w:sz w:val="28"/>
          <w:szCs w:val="21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1"/>
          <w:lang w:val="en-US"/>
        </w:rPr>
        <w:t>P</w:t>
      </w:r>
      <w:r>
        <w:rPr>
          <w:rFonts w:cs="Times New Roman"/>
          <w:bCs w:val="false"/>
          <w:iCs/>
          <w:color w:val="000000"/>
          <w:sz w:val="28"/>
          <w:szCs w:val="21"/>
        </w:rPr>
        <w:t xml:space="preserve">. </w:t>
      </w:r>
      <w:r>
        <w:rPr>
          <w:rFonts w:cs="Times New Roman"/>
          <w:bCs w:val="false"/>
          <w:iCs/>
          <w:color w:val="000000"/>
          <w:sz w:val="28"/>
          <w:szCs w:val="21"/>
          <w:lang w:val="en-US"/>
        </w:rPr>
        <w:t>S</w:t>
      </w:r>
      <w:r>
        <w:rPr>
          <w:rFonts w:cs="Times New Roman"/>
          <w:bCs w:val="false"/>
          <w:iCs/>
          <w:color w:val="000000"/>
          <w:sz w:val="28"/>
          <w:szCs w:val="21"/>
        </w:rPr>
        <w:t>. : Дорогие читатели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1"/>
        </w:rPr>
        <w:t>Умба - мой родной посёлок. И я, по мере своих сил и возможностей, помогаю храму. "Русский Дом" преподнёс в дар приходу икону священномученика Илариона - с частичкой мощей. Святитель Иларион долгие годы провёл в застенках лагеря, расположенного на Соловках в Белом море, волны которого омывают и старинную Умбу. Здесь живут замечательные люди, брошенные властью на выживание. У них одна надежда на Господа нашего Иисуса Христа да на нас, православных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1"/>
        </w:rPr>
        <w:t>Господь за такую жертву всегда одарит своей милостью. Люди верят, что храм даст новую жизнь старинному русскому поселению и приведёт отчаявшихся к Богу.</w:t>
      </w:r>
    </w:p>
    <w:p>
      <w:pPr>
        <w:pStyle w:val="Normal"/>
        <w:ind w:firstLine="709"/>
        <w:jc w:val="both"/>
        <w:rPr>
          <w:rFonts w:cs="Times New Roman"/>
          <w:bCs w:val="false"/>
          <w:iCs/>
          <w:color w:val="000000"/>
          <w:sz w:val="28"/>
          <w:szCs w:val="19"/>
        </w:rPr>
      </w:pPr>
      <w:r>
        <w:rPr>
          <w:rFonts w:cs="Times New Roman"/>
          <w:bCs w:val="false"/>
          <w:iCs/>
          <w:color w:val="000000"/>
          <w:sz w:val="28"/>
          <w:szCs w:val="19"/>
        </w:rPr>
        <w:t>Главный редактор Александр КРУТ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6T08:09:00Z</dcterms:created>
  <dc:creator>АН</dc:creator>
  <dc:description/>
  <dc:language>en-US</dc:language>
  <cp:lastModifiedBy>АН</cp:lastModifiedBy>
  <dcterms:modified xsi:type="dcterms:W3CDTF">2004-03-26T08:14:00Z</dcterms:modified>
  <cp:revision>1</cp:revision>
  <dc:subject/>
  <dc:title>Христос посреди нас</dc:title>
</cp:coreProperties>
</file>